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rath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zDEhrMkFo8m6s3dw02Y5iYPDYEAV/TeUoYhoD5azMFaiu4IIHwr5UL88pwn5hYfZA6zRY0
RcDzuU8ETGxfXlRyYXga7fTS9OL/suGnG47A0QaVQvoHNv22zEcsZ/ybrLt/t2pKpQPun92W
aana7hv3XsHQ2iqlPpRvZnrfgLtHRYn1lrZNgy+u/7SRIM0NjMH3rCO7ufV93hvZ3GaHcQEU
uH/qrm4+S5NnvPATLY</vt:lpwstr>
  </property>
  <property fmtid="{D5CDD505-2E9C-101B-9397-08002B2CF9AE}" pid="3" name="_2015_ms_pID_7253431">
    <vt:lpwstr>zG9aJOhMhWpw58oD8G0DNiHuwiptOW9JX1yOayd4Z6u/ZG1vxSeK/b
otYGyd4TMIItJOP6WFTKpFF2GVp+i/aOnCpnz7nyTh5YhrPK8t9+FZrnUC8OlTfX89g4pCKO
k6+/kk3OEoZ4E+oZGEzoy9qUFddjLzmSWonhcAMUON3u4YYVw7L1NU5nfcsZJ3KaPZejumJ3
SGlUuagkf3Kgxye9NYQ+O/FR9fTLKLlpd1Um</vt:lpwstr>
  </property>
  <property fmtid="{D5CDD505-2E9C-101B-9397-08002B2CF9AE}" pid="4" name="_2015_ms_pID_7253431_00">
    <vt:lpwstr>_2015_ms_pID_7253431</vt:lpwstr>
  </property>
  <property fmtid="{D5CDD505-2E9C-101B-9397-08002B2CF9AE}" pid="5" name="_2015_ms_pID_7253432">
    <vt:lpwstr>Krgunq8CRBWJC9YnLnpKg0EwTzDA/szMrrk5
PMKgnFLrFM6nNhAVb+CZu9Evk/58f4lmupNo4P0YuPCOJimW7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82</vt:lpwstr>
  </property>
</Properties>
</file>